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  <w:t>TIPOS DE CON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exto Refundido de la Ley del Estatuto de los Trabajadores, en su Título I, regula las disposiciones generales, los elementos y el contenido del contrato de trabajo, y establece que este podrá concertarse por </w:t>
      </w:r>
      <w:r>
        <w:rPr>
          <w:b/>
        </w:rPr>
        <w:t>tiempo indefinido o tiempo determinado</w:t>
      </w:r>
      <w:r>
        <w:rPr/>
        <w:t>.</w:t>
      </w:r>
    </w:p>
    <w:p>
      <w:pPr>
        <w:pStyle w:val="Normal"/>
        <w:rPr/>
      </w:pPr>
      <w:r>
        <w:rPr/>
        <w:t xml:space="preserve">La ley 35/2010, de 17 de septiembre  que tiene su origen en el RD-Ley 10/2010, de 16 de junio, reforma nuestro mercado de trabajo en materias tan importantes como la contratación laboral, la regulación de la movilidad geográfica y la modificación sustancial de las condiciones de trabajo. </w:t>
      </w:r>
    </w:p>
    <w:p>
      <w:pPr>
        <w:pStyle w:val="Normal"/>
        <w:rPr/>
      </w:pPr>
      <w:r>
        <w:rPr/>
        <w:t>Existen diferentes tipos de contratos para dar respuesta a cada situación. Es indispensable conocer el objeto de cada uno y las características que los define a fin de poder escogerlos adecu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  <w:t>CONTRATOS INDEFINIDOS</w:t>
      </w:r>
    </w:p>
    <w:p>
      <w:pPr>
        <w:pStyle w:val="Normal"/>
        <w:tabs>
          <w:tab w:val="clear" w:pos="708"/>
          <w:tab w:val="left" w:pos="4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3" w:leader="none"/>
        </w:tabs>
        <w:rPr/>
      </w:pPr>
      <w:r>
        <w:rPr/>
        <w:t xml:space="preserve">Los contratos indefinidos son aquellos que </w:t>
      </w:r>
      <w:r>
        <w:rPr>
          <w:b/>
        </w:rPr>
        <w:t>no fijan una fecha determinada para su finalización.</w:t>
      </w:r>
    </w:p>
    <w:p>
      <w:pPr>
        <w:pStyle w:val="Normal"/>
        <w:tabs>
          <w:tab w:val="clear" w:pos="708"/>
          <w:tab w:val="left" w:pos="473" w:leader="none"/>
        </w:tabs>
        <w:rPr/>
      </w:pPr>
      <w:r>
        <w:rPr/>
        <w:tab/>
        <w:t>Se presumirán celebrados por tiempo indefinido, salvo prueba en contrario que acredite la naturaleza temporal de la prestación, aquellos contratos en los que concurra alguna de las siguientes circunstancias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el trabajador no hubiera sido dado de alta en la Seguridad Social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no se hubiese realizado el contrato de forma escrita en aquellos contratos que lo requieran para su validez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contratos celebrados en fraude de le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no hubiese denuncia del contrato por parte de la empresa en su finalización y el trabajador continuase trabajand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9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759"/>
        <w:gridCol w:w="2110"/>
        <w:gridCol w:w="4140"/>
        <w:gridCol w:w="1367"/>
        <w:gridCol w:w="1563"/>
        <w:gridCol w:w="900"/>
        <w:gridCol w:w="2896"/>
      </w:tblGrid>
      <w:tr>
        <w:trPr/>
        <w:tc>
          <w:tcPr>
            <w:tcW w:w="166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CIÓN</w:t>
            </w:r>
          </w:p>
        </w:tc>
        <w:tc>
          <w:tcPr>
            <w:tcW w:w="2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O</w:t>
            </w:r>
          </w:p>
        </w:tc>
        <w:tc>
          <w:tcPr>
            <w:tcW w:w="41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ERISTICAS</w:t>
            </w:r>
          </w:p>
        </w:tc>
        <w:tc>
          <w:tcPr>
            <w:tcW w:w="13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RNADA</w:t>
            </w:r>
          </w:p>
        </w:tc>
        <w:tc>
          <w:tcPr>
            <w:tcW w:w="9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O</w:t>
            </w:r>
          </w:p>
        </w:tc>
        <w:tc>
          <w:tcPr>
            <w:tcW w:w="28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PIDO</w:t>
            </w:r>
          </w:p>
        </w:tc>
      </w:tr>
      <w:tr>
        <w:trPr>
          <w:trHeight w:val="879" w:hRule="atLeast"/>
          <w:cantSplit w:val="true"/>
        </w:trPr>
        <w:tc>
          <w:tcPr>
            <w:tcW w:w="1661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O INDEFINIDO</w:t>
            </w:r>
          </w:p>
        </w:tc>
        <w:tc>
          <w:tcPr>
            <w:tcW w:w="17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-66" w:hanging="0"/>
              <w:rPr/>
            </w:pPr>
            <w:r>
              <w:rPr/>
              <w:t>Aquellos que no fijan una fecha determinada para su finalización</w:t>
            </w:r>
          </w:p>
        </w:tc>
        <w:tc>
          <w:tcPr>
            <w:tcW w:w="2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FINIDO ORDINAR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66" w:hanging="0"/>
              <w:rPr/>
            </w:pPr>
            <w:r>
              <w:rPr/>
              <w:t>Cualquier trabajador mayor de 16 años.</w:t>
            </w:r>
          </w:p>
        </w:tc>
        <w:tc>
          <w:tcPr>
            <w:tcW w:w="13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n bonificaciones</w:t>
            </w:r>
          </w:p>
        </w:tc>
        <w:tc>
          <w:tcPr>
            <w:tcW w:w="15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Jornada completa o a tiempo parcial 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8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45 días por año de servicio, con un límite de 42 mensualidades. Prorrateándose por meses los periodos de tiempo inferior a un año. </w:t>
            </w:r>
          </w:p>
        </w:tc>
      </w:tr>
      <w:tr>
        <w:trPr>
          <w:trHeight w:val="3727" w:hRule="atLeast"/>
          <w:cantSplit w:val="true"/>
        </w:trPr>
        <w:tc>
          <w:tcPr>
            <w:tcW w:w="166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66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ONTRATO DE TRABAJO PARA EL FOMENTO DE LA CONTRATACIÓN INDEFINIDA</w:t>
            </w:r>
          </w:p>
        </w:tc>
        <w:tc>
          <w:tcPr>
            <w:tcW w:w="4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enes desde 16 hasta 30 años de edad, ambos inclus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jeres desempleadas cuando se contraten para prestar servicios en profesiones con menor índice de empleo femenin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discapacitad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ores de 45 añ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dos que lleven, al menos, 1 mes   inscritos ininterrumpidamente como demandantes de emple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mpleados que durante los dos años anteriores a la celebración del contrato hubieran estado contratado exclusivamente mediante contratos de carácter temporal, incluidos los contratos formativ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mpleados a quienes durante los dos años anteriores a la celebración del contrato, se les hubiera extinguido un contrato indefinido en una empresa diferent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.-</w:t>
            </w:r>
            <w:r>
              <w:rPr>
                <w:sz w:val="22"/>
                <w:szCs w:val="22"/>
              </w:rPr>
              <w:t xml:space="preserve"> Trabajadores que estuvieran empleados en la empresa con un contrato de duración determinada, incluido los formativos celebrados antes del 18 de junio 2010 y se le transforme el contrato en indefinido antes del 31/12/20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- </w:t>
            </w:r>
            <w:r>
              <w:rPr>
                <w:sz w:val="22"/>
                <w:szCs w:val="22"/>
              </w:rPr>
              <w:t>Trabajadores que estuvieran empleados en la misma empresa mediante un contrato de duración determinada, incluido los formativos, celebrados a partir del 18/6/2010. Estos contratos podrán ser transformados en indefinidos con anterioridad al 31/12/2011 siempre que la duración de los mismos no haya excedido de 6 meses.</w:t>
            </w:r>
          </w:p>
          <w:p>
            <w:pPr>
              <w:pStyle w:val="Normal"/>
              <w:ind w:left="-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in bonificaciones</w:t>
            </w:r>
          </w:p>
        </w:tc>
        <w:tc>
          <w:tcPr>
            <w:tcW w:w="15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Jornada completa o a tiempo parcial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8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3 días por año de servicio, prorrateándose por meses los períodos de tiempo inferiores a un año y hasta un máximo de 24 mensualidades; cuando la extinción se considere improcedente.</w:t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NTRATOS INDEFINDOS BONIFICAD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rPr/>
            </w:pPr>
            <w:r>
              <w:rPr/>
              <w:t>El Programa de Fomento al empleo establece bonificaciones a colectivos, los cuales deben de reunir unos requisitos específicos para la obtención de estas bonificaciones. (Anexo bonificacion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 </w:t>
            </w:r>
            <w:r>
              <w:rPr/>
              <w:t xml:space="preserve">Contratos de trabajo para jóvenes desempleados de 16 a 30 años con especiales problemas de empleabilidad. Con al menos 12 meses inscritos en la oficina de empleo, en los 18 meses anteriores a la contratación y que no hayan cumplimentado la escolaridad obligatoria o carezcan de titulación profesional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Para mayores de 45 años. Con al menos 12 meses inscritos en la oficina de empleo, en los 18 meses anteriores a la contrat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Discapacitado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íctimas de violencia de género y exclusión social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n bonifica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ornada completa o a tiempo parcial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8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3 días por año de servicio, prorrateándose por meses los períodos de tiempo inferiores a un año y hasta un máximo de 24 mensualidades.</w:t>
            </w:r>
          </w:p>
        </w:tc>
      </w:tr>
      <w:tr>
        <w:trPr/>
        <w:tc>
          <w:tcPr>
            <w:tcW w:w="16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5"/>
        <w:gridCol w:w="2215"/>
        <w:gridCol w:w="1444"/>
        <w:gridCol w:w="1364"/>
        <w:gridCol w:w="1690"/>
        <w:gridCol w:w="650"/>
        <w:gridCol w:w="2520"/>
        <w:gridCol w:w="3884"/>
      </w:tblGrid>
      <w:tr>
        <w:trPr>
          <w:trHeight w:val="1073" w:hRule="atLeast"/>
        </w:trPr>
        <w:tc>
          <w:tcPr>
            <w:tcW w:w="144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CONTRA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 TEMPO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ES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n una duración determinada; fijando la fecha de finalización del contrato.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CON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2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O</w:t>
            </w:r>
          </w:p>
        </w:tc>
        <w:tc>
          <w:tcPr>
            <w:tcW w:w="14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ÓN</w:t>
            </w:r>
          </w:p>
        </w:tc>
        <w:tc>
          <w:tcPr>
            <w:tcW w:w="136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RNADA</w:t>
            </w:r>
          </w:p>
        </w:tc>
        <w:tc>
          <w:tcPr>
            <w:tcW w:w="169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ÓN</w:t>
            </w:r>
          </w:p>
        </w:tc>
        <w:tc>
          <w:tcPr>
            <w:tcW w:w="6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NCIA</w:t>
            </w:r>
          </w:p>
        </w:tc>
        <w:tc>
          <w:tcPr>
            <w:tcW w:w="388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INCIÓN CONTRATO DE TRABAJO</w:t>
            </w:r>
          </w:p>
        </w:tc>
      </w:tr>
      <w:tr>
        <w:trPr/>
        <w:tc>
          <w:tcPr>
            <w:tcW w:w="144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 DE OBRA O SERVICIO DETER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O</w:t>
            </w:r>
          </w:p>
        </w:tc>
        <w:tc>
          <w:tcPr>
            <w:tcW w:w="22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 una obra o servicio determinado con autonomía y sustantividad propia dentro de la actividad  de la empresa y  cuya ejecución, aunque limitada en el tiempo, es en principio de duración incierta</w:t>
            </w:r>
          </w:p>
        </w:tc>
        <w:tc>
          <w:tcPr>
            <w:tcW w:w="14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7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año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76" w:hanging="180"/>
              <w:rPr/>
            </w:pPr>
            <w:r>
              <w:rPr>
                <w:sz w:val="22"/>
                <w:szCs w:val="22"/>
              </w:rPr>
              <w:t xml:space="preserve">Por Convenio Colectivo se puede ampliar a 12 meses más. </w:t>
            </w:r>
          </w:p>
        </w:tc>
        <w:tc>
          <w:tcPr>
            <w:tcW w:w="13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iempo completo o parcial </w:t>
            </w:r>
          </w:p>
        </w:tc>
        <w:tc>
          <w:tcPr>
            <w:tcW w:w="16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crito. </w:t>
            </w:r>
          </w:p>
        </w:tc>
        <w:tc>
          <w:tcPr>
            <w:tcW w:w="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ontrato se extinguirá previa denuncia de las partes, cuando finalice el contra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el contrato tiene una duración superior a un año, la denuncia deberá realizarse con 15 días de antelación a la fecha de finalización del contrato. </w:t>
            </w:r>
          </w:p>
        </w:tc>
        <w:tc>
          <w:tcPr>
            <w:tcW w:w="3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días de salario por año de servicio para los C.T que se celebren hasta el 31/12/201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días de salario por cada año de servicio para los C.T celebrados a partir 1/01/2012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días de salario por cada año de servicio para los C.T celebrados a partir 1/01/201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días de salario por cada año de servicio para los C.T celebrados a partir 1/01/20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 días de salario por cada año de servicio para los C.T celebrados a partir 1/01/2015.</w:t>
            </w:r>
          </w:p>
        </w:tc>
      </w:tr>
      <w:tr>
        <w:trPr/>
        <w:tc>
          <w:tcPr>
            <w:tcW w:w="144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S POR CIRCUNSTANCIAS DE LA PRODUCCIÓN</w:t>
            </w:r>
          </w:p>
        </w:tc>
        <w:tc>
          <w:tcPr>
            <w:tcW w:w="22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de a las exigencias del mercado, acumulación de tareas o exceso de pedidos, etc</w:t>
            </w:r>
          </w:p>
        </w:tc>
        <w:tc>
          <w:tcPr>
            <w:tcW w:w="14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meses dentro de un periodo de 12 meses. </w:t>
            </w:r>
          </w:p>
        </w:tc>
        <w:tc>
          <w:tcPr>
            <w:tcW w:w="13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iempo completo o parcial </w:t>
            </w:r>
          </w:p>
        </w:tc>
        <w:tc>
          <w:tcPr>
            <w:tcW w:w="16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 escrito cuando su duración exceda de cuatro seman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jornada sea a tiempo par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ontrato se extinguirá previa denuncia de las partes, cuando finalice el contra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l contrato tiene una duración superior a un año, la denuncia deberá realizarse con 15 días de antelación a la fecha de finalización del contra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ual que el CONTRATO DE OBRA O SERVICIO DETER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O</w:t>
            </w:r>
          </w:p>
        </w:tc>
      </w:tr>
      <w:tr>
        <w:trPr/>
        <w:tc>
          <w:tcPr>
            <w:tcW w:w="144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ATO DE INTERINIDAD </w:t>
            </w:r>
          </w:p>
        </w:tc>
        <w:tc>
          <w:tcPr>
            <w:tcW w:w="22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stituir a un trabajador de la empresa con derecho a reserva del puesto de trabajo (enfermedad, excedencias por cuidado de hijo, etc.;  maternidad; Cubrir temporalmente una vacante mientras dura el proceso de selección de personal </w:t>
            </w:r>
          </w:p>
        </w:tc>
        <w:tc>
          <w:tcPr>
            <w:tcW w:w="14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tiempo que dure la sustitu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ando se trate de cubrir un puesto de trabajo, lo que se tarde en realizar el proceso de selección, sin que sea superior a 3 meses.</w:t>
            </w:r>
          </w:p>
        </w:tc>
        <w:tc>
          <w:tcPr>
            <w:tcW w:w="13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empo completo, excepto cuando el trabajador sustituido estuviera contratado a tiempo par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 escrito y se tiene que especificar el nombre del trabajador sustituido y las causas de la sustitución. </w:t>
            </w:r>
          </w:p>
        </w:tc>
        <w:tc>
          <w:tcPr>
            <w:tcW w:w="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ontrato de interinidad se extinguirá, previa denuncia de cualquiera de las partes, cuando se produzca cualquiera de las siguientes causa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ª La reincorporación del trabajador sustituid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ª El  plazo legal  establecido para la reincorpor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ª La extinción de la causa que dio lugar a la reserva del puesto de trabaj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ª El transcurso del plazo de tres meses en los procesos de selección para la provisión definitiva de puestos de trabaj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89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21:00Z</dcterms:created>
  <dc:creator>Acer Aspire</dc:creator>
  <dc:description/>
  <cp:keywords/>
  <dc:language>en-US</dc:language>
  <cp:lastModifiedBy>Acer Aspire</cp:lastModifiedBy>
  <cp:lastPrinted>2010-10-13T14:07:00Z</cp:lastPrinted>
  <dcterms:modified xsi:type="dcterms:W3CDTF">2010-10-14T22:37:00Z</dcterms:modified>
  <cp:revision>3</cp:revision>
  <dc:subject/>
  <dc:title>CONTRATO</dc:title>
</cp:coreProperties>
</file>